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Nutbutter - Pecan Pie But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ORGANIC INGREDIENTS: Organically grown pecans, dates, almonds, cinnamon, cardamon,  and nutme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 xml:space="preserve">We make our Pecan Pie Butter by mixing and grinding the organic ingredients four or more times. Slow, repetitive grinding and cooling keeps the temperature low enough to retain enzymes and life energy. We then refrigerate it immediately to bring you a product that is truly superior, healthful and full of life energ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SERVING SUGGESTIONS: Satisfy your sweet tooth! Delicious by itself as a dessert or snack. As a topping, crumble over your favorite frozen dessert or a bowl of fresh fruit such as apples, bananas or papaya. Stuff into dates or dried figs. Roll into balls or smooth onto rice cakes or bread.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